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150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2" t="-1494" r="-1832" b="-1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1) </w:t>
        <w:tab/>
        <w:t xml:space="preserve"> в подпункте 2 пункта 1 слова  в сумме 62550,8 тыс. рублей заменить словами 64591,3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>2) подпункт 4 пункта 1 изложить в следующей редакции: «дефицит бюджета Стародеревянковского сельского поселения Каневского района в сумме 7040,5 тыс. рублей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>3) пункт 31 изложить в следующей редакции: «остатки средств бюджета Стародеревянковского сельского поселения Каневского района,  сложившиеся на 1 января 2020 года в сумме 7933,0 тыс. рублей, в полном объеме могут направляться в 2020 году на покрытие временных кассовых разрывов, возникающих в ходе исполнения бюджета Стародеревянковского сельского поселения Каневского района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>4) Внести изменения в приложения: 1, 5, 6, 7, 8, 9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1-24T07:53:03Z</dcterms:modified>
  <cp:revision>8</cp:revision>
  <dc:subject/>
  <dc:title> </dc:title>
</cp:coreProperties>
</file>